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math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Michael Fromberger. They are not required to use LibTomMath.} are in the public domain everyone is entitled to do with them as they see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